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200"/>
        <w:rPr/>
      </w:pPr>
      <w:r>
        <w:rPr/>
        <w:t>Numbered headline</w:t>
      </w:r>
    </w:p>
    <w:p>
      <w:pPr>
        <w:pStyle w:val="Heading3"/>
        <w:rPr/>
      </w:pPr>
      <w:r>
        <w:rPr/>
        <w:t>List item</w:t>
      </w:r>
    </w:p>
    <w:p>
      <w:pPr>
        <w:pStyle w:val="Heading3"/>
        <w:rPr/>
      </w:pPr>
      <w:r>
        <w:rPr/>
        <w:t>Another list item</w:t>
      </w:r>
    </w:p>
    <w:p>
      <w:pPr>
        <w:pStyle w:val="Normal"/>
        <w:rPr/>
      </w:pPr>
      <w:r>
        <w:rPr/>
      </w:r>
    </w:p>
    <w:p>
      <w:pPr>
        <w:pStyle w:val="XEbene1"/>
        <w:ind w:left="567" w:hanging="0"/>
        <w:rPr/>
      </w:pPr>
      <w:r>
        <w:rPr/>
        <w:t>Some text</w:t>
      </w:r>
    </w:p>
    <w:p>
      <w:pPr>
        <w:pStyle w:val="Heading3"/>
        <w:rPr/>
      </w:pPr>
      <w:r>
        <w:rPr/>
        <w:t xml:space="preserve">And another list item </w:t>
      </w:r>
    </w:p>
    <w:p>
      <w:pPr>
        <w:pStyle w:val="Heading2"/>
        <w:rPr/>
      </w:pPr>
      <w:r>
        <w:rPr/>
        <w:t>Another numbered headline</w:t>
      </w:r>
    </w:p>
    <w:p>
      <w:pPr>
        <w:pStyle w:val="Normal"/>
        <w:rPr/>
      </w:pPr>
      <w:r>
        <w:rPr/>
        <w:t>…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LT Pro 55 Ro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Teil %1. 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§ %2 "/>
      <w:lvlJc w:val="righ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567" w:hanging="567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1134" w:hanging="567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701" w:hanging="567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268" w:hanging="567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2835" w:hanging="567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402" w:hanging="567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3969" w:hanging="56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</w:pPr>
    <w:rPr>
      <w:rFonts w:ascii="HelveticaNeueLT Pro 55 Roman;Arial" w:hAnsi="HelveticaNeueLT Pro 55 Roman;Arial" w:eastAsia="Times New Roman" w:cs="HelveticaNeueLT Pro 55 Roman;Arial"/>
      <w:color w:val="auto"/>
      <w:spacing w:val="2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color w:val="FF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olor w:val="0070C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color w:val="00B05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i/>
      <w:vanish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HelveticaNeueLT Pro 55 Roman;Arial" w:hAnsi="HelveticaNeueLT Pro 55 Roman;Arial" w:eastAsia="HelveticaNeueLT Pro 55 Roman;Arial" w:cs="HelveticaNeueLT Pro 55 Roman;Arial"/>
      <w:spacing w:val="20"/>
      <w:sz w:val="22"/>
    </w:rPr>
  </w:style>
  <w:style w:type="character" w:styleId="FuzeileZchn">
    <w:name w:val="Fußzeile Zchn"/>
    <w:qFormat/>
    <w:rPr>
      <w:rFonts w:ascii="HelveticaNeueLT Pro 55 Roman;Arial" w:hAnsi="HelveticaNeueLT Pro 55 Roman;Arial" w:eastAsia="HelveticaNeueLT Pro 55 Roman;Arial" w:cs="HelveticaNeueLT Pro 55 Roman;Arial"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Ebene2">
    <w:name w:val="X Ebene2"/>
    <w:basedOn w:val="Normal"/>
    <w:qFormat/>
    <w:pPr>
      <w:tabs>
        <w:tab w:val="clear" w:pos="709"/>
        <w:tab w:val="left" w:pos="1134" w:leader="none"/>
      </w:tabs>
      <w:ind w:left="1134" w:hanging="567"/>
    </w:pPr>
    <w:rPr/>
  </w:style>
  <w:style w:type="paragraph" w:styleId="XEbene3">
    <w:name w:val="X Ebene3"/>
    <w:basedOn w:val="XEbene2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XEbene1">
    <w:name w:val="X Ebene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Dumm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20:30:00Z</dcterms:created>
  <dc:creator>Sebastian Krämer</dc:creator>
  <dc:description/>
  <cp:keywords/>
  <dc:language>en-US</dc:language>
  <cp:lastModifiedBy>Christian</cp:lastModifiedBy>
  <cp:lastPrinted>2013-08-03T19:02:00Z</cp:lastPrinted>
  <dcterms:modified xsi:type="dcterms:W3CDTF">2021-07-19T15:48:00Z</dcterms:modified>
  <cp:revision>21</cp:revision>
  <dc:subject/>
  <dc:title>Notariaturkunden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R">
    <vt:lpwstr>ANR</vt:lpwstr>
  </property>
  <property fmtid="{D5CDD505-2E9C-101B-9397-08002B2CF9AE}" pid="3" name="AUSDAT">
    <vt:lpwstr>AUSDAT</vt:lpwstr>
  </property>
  <property fmtid="{D5CDD505-2E9C-101B-9397-08002B2CF9AE}" pid="4" name="FLD_ANR">
    <vt:lpwstr>FLD_ANR</vt:lpwstr>
  </property>
  <property fmtid="{D5CDD505-2E9C-101B-9397-08002B2CF9AE}" pid="5" name="FLD_AktuellerMitarbeiter.Berufsbezeichnung">
    <vt:lpwstr>FLD_AktuellerMitarbeiter.Berufsbezeichnung</vt:lpwstr>
  </property>
  <property fmtid="{D5CDD505-2E9C-101B-9397-08002B2CF9AE}" pid="6" name="FLD_AktuellerMitarbeiter.Email">
    <vt:lpwstr>FLD_AktuellerMitarbeiter.Email</vt:lpwstr>
  </property>
  <property fmtid="{D5CDD505-2E9C-101B-9397-08002B2CF9AE}" pid="7" name="FLD_AktuellerMitarbeiter.Kuerzel">
    <vt:lpwstr>FLD_AktuellerMitarbeiter.Kuerzel</vt:lpwstr>
  </property>
  <property fmtid="{D5CDD505-2E9C-101B-9397-08002B2CF9AE}" pid="8" name="FLD_AktuellerMitarbeiter.Name">
    <vt:lpwstr>FLD_AktuellerMitarbeiter.Name</vt:lpwstr>
  </property>
  <property fmtid="{D5CDD505-2E9C-101B-9397-08002B2CF9AE}" pid="9" name="FLD_AktuellerMitarbeiter.Telefax">
    <vt:lpwstr>FLD_AktuellerMitarbeiter.Telefax</vt:lpwstr>
  </property>
  <property fmtid="{D5CDD505-2E9C-101B-9397-08002B2CF9AE}" pid="10" name="FLD_AktuellerMitarbeiter.Telefon">
    <vt:lpwstr>FLD_AktuellerMitarbeiter.Telefon</vt:lpwstr>
  </property>
  <property fmtid="{D5CDD505-2E9C-101B-9397-08002B2CF9AE}" pid="11" name="FLD_Bankverbindung_Verkaeufer">
    <vt:lpwstr>FLD_Bankverbindung_Verkaeufer</vt:lpwstr>
  </property>
  <property fmtid="{D5CDD505-2E9C-101B-9397-08002B2CF9AE}" pid="12" name="FLD_Grdbesitz_Belastung_Abt_II">
    <vt:lpwstr>FLD_Grdbesitz_Belastung_Abt_II</vt:lpwstr>
  </property>
  <property fmtid="{D5CDD505-2E9C-101B-9397-08002B2CF9AE}" pid="13" name="FLD_Grdbesitz_Belastung_Abt_III">
    <vt:lpwstr>FLD_Grdbesitz_Belastung_Abt_III</vt:lpwstr>
  </property>
  <property fmtid="{D5CDD505-2E9C-101B-9397-08002B2CF9AE}" pid="14" name="FLD_Grdbesitz_GB-Bezirk_und_Blatt_Nr">
    <vt:lpwstr>FLD_Grdbesitz_GB-Bezirk_und_Blatt_Nr</vt:lpwstr>
  </property>
  <property fmtid="{D5CDD505-2E9C-101B-9397-08002B2CF9AE}" pid="15" name="FLD_Grdbesitz_Grdstk_1">
    <vt:lpwstr>FLD_Grdbesitz_Grdstk_1</vt:lpwstr>
  </property>
  <property fmtid="{D5CDD505-2E9C-101B-9397-08002B2CF9AE}" pid="16" name="FLD_Grdbesitz_Grdstk_2">
    <vt:lpwstr>FLD_Grdbesitz_Grdstk_2</vt:lpwstr>
  </property>
  <property fmtid="{D5CDD505-2E9C-101B-9397-08002B2CF9AE}" pid="17" name="FLD_Grdbesitz_WEG_GB-Bezirk_und_Blatt_Nr">
    <vt:lpwstr>FLD_Grdbesitz_WEG_GB-Bezirk_und_Blatt_Nr</vt:lpwstr>
  </property>
  <property fmtid="{D5CDD505-2E9C-101B-9397-08002B2CF9AE}" pid="18" name="FLD_Grdbesitz_WEG_Grdstk_1">
    <vt:lpwstr>FLD_Grdbesitz_WEG_Grdstk_1</vt:lpwstr>
  </property>
  <property fmtid="{D5CDD505-2E9C-101B-9397-08002B2CF9AE}" pid="19" name="FLD_KST_G1_Bezeichnung">
    <vt:lpwstr>FLD_KST_G1_Bezeichnung</vt:lpwstr>
  </property>
  <property fmtid="{D5CDD505-2E9C-101B-9397-08002B2CF9AE}" pid="20" name="FLD_KST_G1_Par">
    <vt:lpwstr>FLD_KST_G1_Par</vt:lpwstr>
  </property>
  <property fmtid="{D5CDD505-2E9C-101B-9397-08002B2CF9AE}" pid="21" name="FLD_KST_G1_gebuehr_netto">
    <vt:lpwstr>FLD_KST_G1_gebuehr_netto</vt:lpwstr>
  </property>
  <property fmtid="{D5CDD505-2E9C-101B-9397-08002B2CF9AE}" pid="22" name="FLD_KST_G1_geschaeftswert">
    <vt:lpwstr>FLD_KST_G1_geschaeftswert</vt:lpwstr>
  </property>
  <property fmtid="{D5CDD505-2E9C-101B-9397-08002B2CF9AE}" pid="23" name="FLD_KST_G2_Bezeichnung">
    <vt:lpwstr>FLD_KST_G2_Bezeichnung</vt:lpwstr>
  </property>
  <property fmtid="{D5CDD505-2E9C-101B-9397-08002B2CF9AE}" pid="24" name="FLD_KST_G2_Par">
    <vt:lpwstr>FLD_KST_G2_Par</vt:lpwstr>
  </property>
  <property fmtid="{D5CDD505-2E9C-101B-9397-08002B2CF9AE}" pid="25" name="FLD_KST_G2_gebuehr_netto">
    <vt:lpwstr>FLD_KST_G2_gebuehr_netto</vt:lpwstr>
  </property>
  <property fmtid="{D5CDD505-2E9C-101B-9397-08002B2CF9AE}" pid="26" name="FLD_KST_G2_geschaeftswert">
    <vt:lpwstr>FLD_KST_G2_geschaeftswert</vt:lpwstr>
  </property>
  <property fmtid="{D5CDD505-2E9C-101B-9397-08002B2CF9AE}" pid="27" name="FLD_KST_G3_Bezeichnung">
    <vt:lpwstr>FLD_KST_G3_Bezeichnung</vt:lpwstr>
  </property>
  <property fmtid="{D5CDD505-2E9C-101B-9397-08002B2CF9AE}" pid="28" name="FLD_KST_G3_Par">
    <vt:lpwstr>FLD_KST_G3_Par</vt:lpwstr>
  </property>
  <property fmtid="{D5CDD505-2E9C-101B-9397-08002B2CF9AE}" pid="29" name="FLD_KST_G3_gebuehr_netto">
    <vt:lpwstr>FLD_KST_G3_gebuehr_netto</vt:lpwstr>
  </property>
  <property fmtid="{D5CDD505-2E9C-101B-9397-08002B2CF9AE}" pid="30" name="FLD_KST_G3_geschaeftswert">
    <vt:lpwstr>FLD_KST_G3_geschaeftswert</vt:lpwstr>
  </property>
  <property fmtid="{D5CDD505-2E9C-101B-9397-08002B2CF9AE}" pid="31" name="FLD_KST_G4_Bezeichnung">
    <vt:lpwstr>FLD_KST_G4_Bezeichnung</vt:lpwstr>
  </property>
  <property fmtid="{D5CDD505-2E9C-101B-9397-08002B2CF9AE}" pid="32" name="FLD_KST_G4_Par">
    <vt:lpwstr>FLD_KST_G4_Par</vt:lpwstr>
  </property>
  <property fmtid="{D5CDD505-2E9C-101B-9397-08002B2CF9AE}" pid="33" name="FLD_KST_G4_gebuehr_netto">
    <vt:lpwstr>FLD_KST_G4_gebuehr_netto</vt:lpwstr>
  </property>
  <property fmtid="{D5CDD505-2E9C-101B-9397-08002B2CF9AE}" pid="34" name="FLD_KST_G4_geschaeftswert">
    <vt:lpwstr>FLD_KST_G4_geschaeftswert</vt:lpwstr>
  </property>
  <property fmtid="{D5CDD505-2E9C-101B-9397-08002B2CF9AE}" pid="35" name="FLD_KST_G5_Bezeichnung">
    <vt:lpwstr>FLD_KST_G5_Bezeichnung</vt:lpwstr>
  </property>
  <property fmtid="{D5CDD505-2E9C-101B-9397-08002B2CF9AE}" pid="36" name="FLD_KST_G5_Par">
    <vt:lpwstr>FLD_KST_G5_Par</vt:lpwstr>
  </property>
  <property fmtid="{D5CDD505-2E9C-101B-9397-08002B2CF9AE}" pid="37" name="FLD_KST_G5_gebuehr_netto">
    <vt:lpwstr>FLD_KST_G5_gebuehr_netto</vt:lpwstr>
  </property>
  <property fmtid="{D5CDD505-2E9C-101B-9397-08002B2CF9AE}" pid="38" name="FLD_KST_G5_geschaeftswert">
    <vt:lpwstr>FLD_KST_G5_geschaeftswert</vt:lpwstr>
  </property>
  <property fmtid="{D5CDD505-2E9C-101B-9397-08002B2CF9AE}" pid="39" name="FLD_KST_G6_Bezeichnung">
    <vt:lpwstr>FLD_KST_G6_Bezeichnung</vt:lpwstr>
  </property>
  <property fmtid="{D5CDD505-2E9C-101B-9397-08002B2CF9AE}" pid="40" name="FLD_KST_G6_Par">
    <vt:lpwstr>FLD_KST_G6_Par</vt:lpwstr>
  </property>
  <property fmtid="{D5CDD505-2E9C-101B-9397-08002B2CF9AE}" pid="41" name="FLD_KST_G6_gebuehr_netto">
    <vt:lpwstr>FLD_KST_G6_gebuehr_netto</vt:lpwstr>
  </property>
  <property fmtid="{D5CDD505-2E9C-101B-9397-08002B2CF9AE}" pid="42" name="FLD_KST_G6_geschaeftswert">
    <vt:lpwstr>FLD_KST_G6_geschaeftswert</vt:lpwstr>
  </property>
  <property fmtid="{D5CDD505-2E9C-101B-9397-08002B2CF9AE}" pid="43" name="FLD_KST_G7_Bezeichnung">
    <vt:lpwstr>FLD_KST_G7_Bezeichnung</vt:lpwstr>
  </property>
  <property fmtid="{D5CDD505-2E9C-101B-9397-08002B2CF9AE}" pid="44" name="FLD_KST_G7_Par">
    <vt:lpwstr>FLD_KST_G7_Par</vt:lpwstr>
  </property>
  <property fmtid="{D5CDD505-2E9C-101B-9397-08002B2CF9AE}" pid="45" name="FLD_KST_G7_gebuehr_netto">
    <vt:lpwstr>FLD_KST_G7_gebuehr_netto</vt:lpwstr>
  </property>
  <property fmtid="{D5CDD505-2E9C-101B-9397-08002B2CF9AE}" pid="46" name="FLD_KST_G7_geschaeftswert">
    <vt:lpwstr>FLD_KST_G7_geschaeftswert</vt:lpwstr>
  </property>
  <property fmtid="{D5CDD505-2E9C-101B-9397-08002B2CF9AE}" pid="47" name="FLD_KST_Geschäftswert_Standard">
    <vt:lpwstr>FLD_KST_Geschäftswert_Standard</vt:lpwstr>
  </property>
  <property fmtid="{D5CDD505-2E9C-101B-9397-08002B2CF9AE}" pid="48" name="FLD_KST_brutto_gesamt">
    <vt:lpwstr>FLD_KST_brutto_gesamt</vt:lpwstr>
  </property>
  <property fmtid="{D5CDD505-2E9C-101B-9397-08002B2CF9AE}" pid="49" name="FLD_KST_netto_gesamt">
    <vt:lpwstr>FLD_KST_netto_gesamt</vt:lpwstr>
  </property>
  <property fmtid="{D5CDD505-2E9C-101B-9397-08002B2CF9AE}" pid="50" name="FLD_KST_ust_gesamt">
    <vt:lpwstr>FLD_KST_ust_gesamt</vt:lpwstr>
  </property>
  <property fmtid="{D5CDD505-2E9C-101B-9397-08002B2CF9AE}" pid="51" name="FLD_Kaufpreis">
    <vt:lpwstr>FLD_Kaufpreis</vt:lpwstr>
  </property>
  <property fmtid="{D5CDD505-2E9C-101B-9397-08002B2CF9AE}" pid="52" name="FLD_Kostenschuldner">
    <vt:lpwstr>FLD_Kostenschuldner</vt:lpwstr>
  </property>
  <property fmtid="{D5CDD505-2E9C-101B-9397-08002B2CF9AE}" pid="53" name="FLD_NOT_Name">
    <vt:lpwstr>FLD_NOT_Name</vt:lpwstr>
  </property>
  <property fmtid="{D5CDD505-2E9C-101B-9397-08002B2CF9AE}" pid="54" name="FLD_NOT_Untertitel">
    <vt:lpwstr>FLD_NOT_Untertitel</vt:lpwstr>
  </property>
  <property fmtid="{D5CDD505-2E9C-101B-9397-08002B2CF9AE}" pid="55" name="FLD_NTR_Absenderkennung">
    <vt:lpwstr>FLD_NTR_Absenderkennung</vt:lpwstr>
  </property>
  <property fmtid="{D5CDD505-2E9C-101B-9397-08002B2CF9AE}" pid="56" name="FLD_NTR_Bank1_BLZ">
    <vt:lpwstr>FLD_NTR_Bank1_BLZ</vt:lpwstr>
  </property>
  <property fmtid="{D5CDD505-2E9C-101B-9397-08002B2CF9AE}" pid="57" name="FLD_NTR_Bank1_Konto">
    <vt:lpwstr>FLD_NTR_Bank1_Konto</vt:lpwstr>
  </property>
  <property fmtid="{D5CDD505-2E9C-101B-9397-08002B2CF9AE}" pid="58" name="FLD_NTR_Bank1_Name">
    <vt:lpwstr>FLD_NTR_Bank1_Name</vt:lpwstr>
  </property>
  <property fmtid="{D5CDD505-2E9C-101B-9397-08002B2CF9AE}" pid="59" name="FLD_NTR_Bank2_BLZ">
    <vt:lpwstr>FLD_NTR_Bank2_BLZ</vt:lpwstr>
  </property>
  <property fmtid="{D5CDD505-2E9C-101B-9397-08002B2CF9AE}" pid="60" name="FLD_NTR_Bank2_Konto">
    <vt:lpwstr>FLD_NTR_Bank2_Konto</vt:lpwstr>
  </property>
  <property fmtid="{D5CDD505-2E9C-101B-9397-08002B2CF9AE}" pid="61" name="FLD_NTR_Bank2_Name">
    <vt:lpwstr>FLD_NTR_Bank2_Name</vt:lpwstr>
  </property>
  <property fmtid="{D5CDD505-2E9C-101B-9397-08002B2CF9AE}" pid="62" name="FLD_NTR_Bank3_BLZ">
    <vt:lpwstr>FLD_NTR_Bank3_BLZ</vt:lpwstr>
  </property>
  <property fmtid="{D5CDD505-2E9C-101B-9397-08002B2CF9AE}" pid="63" name="FLD_NTR_Bank3_Konto">
    <vt:lpwstr>FLD_NTR_Bank3_Konto</vt:lpwstr>
  </property>
  <property fmtid="{D5CDD505-2E9C-101B-9397-08002B2CF9AE}" pid="64" name="FLD_NTR_Bank3_Name">
    <vt:lpwstr>FLD_NTR_Bank3_Name</vt:lpwstr>
  </property>
  <property fmtid="{D5CDD505-2E9C-101B-9397-08002B2CF9AE}" pid="65" name="FLD_NTR_Bank4_BLZ">
    <vt:lpwstr>FLD_NTR_Bank4_BLZ</vt:lpwstr>
  </property>
  <property fmtid="{D5CDD505-2E9C-101B-9397-08002B2CF9AE}" pid="66" name="FLD_NTR_Bank4_Konto">
    <vt:lpwstr>FLD_NTR_Bank4_Konto</vt:lpwstr>
  </property>
  <property fmtid="{D5CDD505-2E9C-101B-9397-08002B2CF9AE}" pid="67" name="FLD_NTR_Bank4_Name">
    <vt:lpwstr>FLD_NTR_Bank4_Name</vt:lpwstr>
  </property>
  <property fmtid="{D5CDD505-2E9C-101B-9397-08002B2CF9AE}" pid="68" name="FLD_NTR_Bank5_BLZ">
    <vt:lpwstr>FLD_NTR_Bank5_BLZ</vt:lpwstr>
  </property>
  <property fmtid="{D5CDD505-2E9C-101B-9397-08002B2CF9AE}" pid="69" name="FLD_NTR_Bank5_Konto">
    <vt:lpwstr>FLD_NTR_Bank5_Konto</vt:lpwstr>
  </property>
  <property fmtid="{D5CDD505-2E9C-101B-9397-08002B2CF9AE}" pid="70" name="FLD_NTR_Bank5_Name">
    <vt:lpwstr>FLD_NTR_Bank5_Name</vt:lpwstr>
  </property>
  <property fmtid="{D5CDD505-2E9C-101B-9397-08002B2CF9AE}" pid="71" name="FLD_NTR_Bank6_BLZ">
    <vt:lpwstr>FLD_NTR_Bank6_BLZ</vt:lpwstr>
  </property>
  <property fmtid="{D5CDD505-2E9C-101B-9397-08002B2CF9AE}" pid="72" name="FLD_NTR_Bank6_Konto">
    <vt:lpwstr>FLD_NTR_Bank6_Konto</vt:lpwstr>
  </property>
  <property fmtid="{D5CDD505-2E9C-101B-9397-08002B2CF9AE}" pid="73" name="FLD_NTR_Bank6_Name">
    <vt:lpwstr>FLD_NTR_Bank6_Name</vt:lpwstr>
  </property>
  <property fmtid="{D5CDD505-2E9C-101B-9397-08002B2CF9AE}" pid="74" name="FLD_NTR_Bank7_BLZ">
    <vt:lpwstr>FLD_NTR_Bank7_BLZ</vt:lpwstr>
  </property>
  <property fmtid="{D5CDD505-2E9C-101B-9397-08002B2CF9AE}" pid="75" name="FLD_NTR_Bank7_Konto">
    <vt:lpwstr>FLD_NTR_Bank7_Konto</vt:lpwstr>
  </property>
  <property fmtid="{D5CDD505-2E9C-101B-9397-08002B2CF9AE}" pid="76" name="FLD_NTR_Bank7_Name">
    <vt:lpwstr>FLD_NTR_Bank7_Name</vt:lpwstr>
  </property>
  <property fmtid="{D5CDD505-2E9C-101B-9397-08002B2CF9AE}" pid="77" name="FLD_NTR_Bank8_BLZ">
    <vt:lpwstr>FLD_NTR_Bank8_BLZ</vt:lpwstr>
  </property>
  <property fmtid="{D5CDD505-2E9C-101B-9397-08002B2CF9AE}" pid="78" name="FLD_NTR_Bank8_Konto">
    <vt:lpwstr>FLD_NTR_Bank8_Konto</vt:lpwstr>
  </property>
  <property fmtid="{D5CDD505-2E9C-101B-9397-08002B2CF9AE}" pid="79" name="FLD_NTR_Bank8_Name">
    <vt:lpwstr>FLD_NTR_Bank8_Name</vt:lpwstr>
  </property>
  <property fmtid="{D5CDD505-2E9C-101B-9397-08002B2CF9AE}" pid="80" name="FLD_NTR_Bank9_BLZ">
    <vt:lpwstr>FLD_NTR_Bank9_BLZ</vt:lpwstr>
  </property>
  <property fmtid="{D5CDD505-2E9C-101B-9397-08002B2CF9AE}" pid="81" name="FLD_NTR_Bank9_Konto">
    <vt:lpwstr>FLD_NTR_Bank9_Konto</vt:lpwstr>
  </property>
  <property fmtid="{D5CDD505-2E9C-101B-9397-08002B2CF9AE}" pid="82" name="FLD_NTR_Bank9_Name">
    <vt:lpwstr>FLD_NTR_Bank9_Name</vt:lpwstr>
  </property>
  <property fmtid="{D5CDD505-2E9C-101B-9397-08002B2CF9AE}" pid="83" name="FLD_NTR_Briefkopfeld_1">
    <vt:lpwstr>FLD_NTR_Briefkopfeld_1</vt:lpwstr>
  </property>
  <property fmtid="{D5CDD505-2E9C-101B-9397-08002B2CF9AE}" pid="84" name="FLD_NTR_Briefkopfeld_2">
    <vt:lpwstr>FLD_NTR_Briefkopfeld_2</vt:lpwstr>
  </property>
  <property fmtid="{D5CDD505-2E9C-101B-9397-08002B2CF9AE}" pid="85" name="FLD_NTR_Briefkopfeld_3">
    <vt:lpwstr>FLD_NTR_Briefkopfeld_3</vt:lpwstr>
  </property>
  <property fmtid="{D5CDD505-2E9C-101B-9397-08002B2CF9AE}" pid="86" name="FLD_NTR_Briefkopfeld_4">
    <vt:lpwstr>FLD_NTR_Briefkopfeld_4</vt:lpwstr>
  </property>
  <property fmtid="{D5CDD505-2E9C-101B-9397-08002B2CF9AE}" pid="87" name="FLD_NTR_Briefkopfeld_5">
    <vt:lpwstr>FLD_NTR_Briefkopfeld_5</vt:lpwstr>
  </property>
  <property fmtid="{D5CDD505-2E9C-101B-9397-08002B2CF9AE}" pid="88" name="FLD_NTR_Hausnummer">
    <vt:lpwstr>FLD_NTR_Hausnummer</vt:lpwstr>
  </property>
  <property fmtid="{D5CDD505-2E9C-101B-9397-08002B2CF9AE}" pid="89" name="FLD_NTR_Ort">
    <vt:lpwstr>FLD_NTR_Ort</vt:lpwstr>
  </property>
  <property fmtid="{D5CDD505-2E9C-101B-9397-08002B2CF9AE}" pid="90" name="FLD_NTR_Postfach">
    <vt:lpwstr>FLD_NTR_Postfach</vt:lpwstr>
  </property>
  <property fmtid="{D5CDD505-2E9C-101B-9397-08002B2CF9AE}" pid="91" name="FLD_NTR_Postfach_PLZ">
    <vt:lpwstr>FLD_NTR_Postfach_PLZ</vt:lpwstr>
  </property>
  <property fmtid="{D5CDD505-2E9C-101B-9397-08002B2CF9AE}" pid="92" name="FLD_NTR_Postleitzahl">
    <vt:lpwstr>FLD_NTR_Postleitzahl</vt:lpwstr>
  </property>
  <property fmtid="{D5CDD505-2E9C-101B-9397-08002B2CF9AE}" pid="93" name="FLD_NTR_Strasse">
    <vt:lpwstr>FLD_NTR_Strasse</vt:lpwstr>
  </property>
  <property fmtid="{D5CDD505-2E9C-101B-9397-08002B2CF9AE}" pid="94" name="FLD_NTR_Telefax">
    <vt:lpwstr>FLD_NTR_Telefax</vt:lpwstr>
  </property>
  <property fmtid="{D5CDD505-2E9C-101B-9397-08002B2CF9AE}" pid="95" name="FLD_NTR_Telefon">
    <vt:lpwstr>FLD_NTR_Telefon</vt:lpwstr>
  </property>
  <property fmtid="{D5CDD505-2E9C-101B-9397-08002B2CF9AE}" pid="96" name="FLD_NTR_UStID">
    <vt:lpwstr>FLD_NTR_UStID</vt:lpwstr>
  </property>
  <property fmtid="{D5CDD505-2E9C-101B-9397-08002B2CF9AE}" pid="97" name="FLD_NTR_eMail">
    <vt:lpwstr>FLD_NTR_eMail</vt:lpwstr>
  </property>
  <property fmtid="{D5CDD505-2E9C-101B-9397-08002B2CF9AE}" pid="98" name="FLD_Notar.Absenderkennung">
    <vt:lpwstr>FLD_Notar.Absenderkennung</vt:lpwstr>
  </property>
  <property fmtid="{D5CDD505-2E9C-101B-9397-08002B2CF9AE}" pid="99" name="FLD_Notar.Bank1.BIC">
    <vt:lpwstr>FLD_Notar.Bank1.BIC</vt:lpwstr>
  </property>
  <property fmtid="{D5CDD505-2E9C-101B-9397-08002B2CF9AE}" pid="100" name="FLD_Notar.Bank1.BLZ">
    <vt:lpwstr>FLD_Notar.Bank1.BLZ</vt:lpwstr>
  </property>
  <property fmtid="{D5CDD505-2E9C-101B-9397-08002B2CF9AE}" pid="101" name="FLD_Notar.Bank1.IBAN">
    <vt:lpwstr>FLD_Notar.Bank1.IBAN</vt:lpwstr>
  </property>
  <property fmtid="{D5CDD505-2E9C-101B-9397-08002B2CF9AE}" pid="102" name="FLD_Notar.Bank1.Konto">
    <vt:lpwstr>FLD_Notar.Bank1.Konto</vt:lpwstr>
  </property>
  <property fmtid="{D5CDD505-2E9C-101B-9397-08002B2CF9AE}" pid="103" name="FLD_Notar.Bank1.Name">
    <vt:lpwstr>FLD_Notar.Bank1.Name</vt:lpwstr>
  </property>
  <property fmtid="{D5CDD505-2E9C-101B-9397-08002B2CF9AE}" pid="104" name="FLD_Notar.Bank2.BIC">
    <vt:lpwstr>FLD_Notar.Bank2.BIC</vt:lpwstr>
  </property>
  <property fmtid="{D5CDD505-2E9C-101B-9397-08002B2CF9AE}" pid="105" name="FLD_Notar.Bank2.BLZ">
    <vt:lpwstr>FLD_Notar.Bank2.BLZ</vt:lpwstr>
  </property>
  <property fmtid="{D5CDD505-2E9C-101B-9397-08002B2CF9AE}" pid="106" name="FLD_Notar.Bank2.IBAN">
    <vt:lpwstr>FLD_Notar.Bank2.IBAN</vt:lpwstr>
  </property>
  <property fmtid="{D5CDD505-2E9C-101B-9397-08002B2CF9AE}" pid="107" name="FLD_Notar.Bank2.Konto">
    <vt:lpwstr>FLD_Notar.Bank2.Konto</vt:lpwstr>
  </property>
  <property fmtid="{D5CDD505-2E9C-101B-9397-08002B2CF9AE}" pid="108" name="FLD_Notar.Bank2.Name">
    <vt:lpwstr>FLD_Notar.Bank2.Name</vt:lpwstr>
  </property>
  <property fmtid="{D5CDD505-2E9C-101B-9397-08002B2CF9AE}" pid="109" name="FLD_Notar.Bank3.BIC">
    <vt:lpwstr>FLD_Notar.Bank3.BIC</vt:lpwstr>
  </property>
  <property fmtid="{D5CDD505-2E9C-101B-9397-08002B2CF9AE}" pid="110" name="FLD_Notar.Bank3.BLZ">
    <vt:lpwstr>FLD_Notar.Bank3.BLZ</vt:lpwstr>
  </property>
  <property fmtid="{D5CDD505-2E9C-101B-9397-08002B2CF9AE}" pid="111" name="FLD_Notar.Bank3.IBAN">
    <vt:lpwstr>FLD_Notar.Bank3.IBAN</vt:lpwstr>
  </property>
  <property fmtid="{D5CDD505-2E9C-101B-9397-08002B2CF9AE}" pid="112" name="FLD_Notar.Bank3.Konto">
    <vt:lpwstr>FLD_Notar.Bank3.Konto</vt:lpwstr>
  </property>
  <property fmtid="{D5CDD505-2E9C-101B-9397-08002B2CF9AE}" pid="113" name="FLD_Notar.Bank3.Name">
    <vt:lpwstr>FLD_Notar.Bank3.Name</vt:lpwstr>
  </property>
  <property fmtid="{D5CDD505-2E9C-101B-9397-08002B2CF9AE}" pid="114" name="FLD_Notar.Bank4.BIC">
    <vt:lpwstr>FLD_Notar.Bank4.BIC</vt:lpwstr>
  </property>
  <property fmtid="{D5CDD505-2E9C-101B-9397-08002B2CF9AE}" pid="115" name="FLD_Notar.Bank4.BLZ">
    <vt:lpwstr>FLD_Notar.Bank4.BLZ</vt:lpwstr>
  </property>
  <property fmtid="{D5CDD505-2E9C-101B-9397-08002B2CF9AE}" pid="116" name="FLD_Notar.Bank4.IBAN">
    <vt:lpwstr>FLD_Notar.Bank4.IBAN</vt:lpwstr>
  </property>
  <property fmtid="{D5CDD505-2E9C-101B-9397-08002B2CF9AE}" pid="117" name="FLD_Notar.Bank4.Konto">
    <vt:lpwstr>FLD_Notar.Bank4.Konto</vt:lpwstr>
  </property>
  <property fmtid="{D5CDD505-2E9C-101B-9397-08002B2CF9AE}" pid="118" name="FLD_Notar.Bank4.Name">
    <vt:lpwstr>FLD_Notar.Bank4.Name</vt:lpwstr>
  </property>
  <property fmtid="{D5CDD505-2E9C-101B-9397-08002B2CF9AE}" pid="119" name="FLD_Notar.Bank5.BIC">
    <vt:lpwstr>FLD_Notar.Bank5.BIC</vt:lpwstr>
  </property>
  <property fmtid="{D5CDD505-2E9C-101B-9397-08002B2CF9AE}" pid="120" name="FLD_Notar.Bank5.BLZ">
    <vt:lpwstr>FLD_Notar.Bank5.BLZ</vt:lpwstr>
  </property>
  <property fmtid="{D5CDD505-2E9C-101B-9397-08002B2CF9AE}" pid="121" name="FLD_Notar.Bank5.IBAN">
    <vt:lpwstr>FLD_Notar.Bank5.IBAN</vt:lpwstr>
  </property>
  <property fmtid="{D5CDD505-2E9C-101B-9397-08002B2CF9AE}" pid="122" name="FLD_Notar.Bank5.Konto">
    <vt:lpwstr>FLD_Notar.Bank5.Konto</vt:lpwstr>
  </property>
  <property fmtid="{D5CDD505-2E9C-101B-9397-08002B2CF9AE}" pid="123" name="FLD_Notar.Bank5.Name">
    <vt:lpwstr>FLD_Notar.Bank5.Name</vt:lpwstr>
  </property>
  <property fmtid="{D5CDD505-2E9C-101B-9397-08002B2CF9AE}" pid="124" name="FLD_Notar.Bank6.BIC">
    <vt:lpwstr>FLD_Notar.Bank6.BIC</vt:lpwstr>
  </property>
  <property fmtid="{D5CDD505-2E9C-101B-9397-08002B2CF9AE}" pid="125" name="FLD_Notar.Bank6.BLZ">
    <vt:lpwstr>FLD_Notar.Bank6.BLZ</vt:lpwstr>
  </property>
  <property fmtid="{D5CDD505-2E9C-101B-9397-08002B2CF9AE}" pid="126" name="FLD_Notar.Bank6.IBAN">
    <vt:lpwstr>FLD_Notar.Bank6.IBAN</vt:lpwstr>
  </property>
  <property fmtid="{D5CDD505-2E9C-101B-9397-08002B2CF9AE}" pid="127" name="FLD_Notar.Bank6.Konto">
    <vt:lpwstr>FLD_Notar.Bank6.Konto</vt:lpwstr>
  </property>
  <property fmtid="{D5CDD505-2E9C-101B-9397-08002B2CF9AE}" pid="128" name="FLD_Notar.Bank6.Name">
    <vt:lpwstr>FLD_Notar.Bank6.Name</vt:lpwstr>
  </property>
  <property fmtid="{D5CDD505-2E9C-101B-9397-08002B2CF9AE}" pid="129" name="FLD_Notar.Bank7.BIC">
    <vt:lpwstr>FLD_Notar.Bank7.BIC</vt:lpwstr>
  </property>
  <property fmtid="{D5CDD505-2E9C-101B-9397-08002B2CF9AE}" pid="130" name="FLD_Notar.Bank7.BLZ">
    <vt:lpwstr>FLD_Notar.Bank7.BLZ</vt:lpwstr>
  </property>
  <property fmtid="{D5CDD505-2E9C-101B-9397-08002B2CF9AE}" pid="131" name="FLD_Notar.Bank7.IBAN">
    <vt:lpwstr>FLD_Notar.Bank7.IBAN</vt:lpwstr>
  </property>
  <property fmtid="{D5CDD505-2E9C-101B-9397-08002B2CF9AE}" pid="132" name="FLD_Notar.Bank7.Konto">
    <vt:lpwstr>FLD_Notar.Bank7.Konto</vt:lpwstr>
  </property>
  <property fmtid="{D5CDD505-2E9C-101B-9397-08002B2CF9AE}" pid="133" name="FLD_Notar.Bank7.Name">
    <vt:lpwstr>FLD_Notar.Bank7.Name</vt:lpwstr>
  </property>
  <property fmtid="{D5CDD505-2E9C-101B-9397-08002B2CF9AE}" pid="134" name="FLD_Notar.Bank8.BIC">
    <vt:lpwstr>FLD_Notar.Bank8.BIC</vt:lpwstr>
  </property>
  <property fmtid="{D5CDD505-2E9C-101B-9397-08002B2CF9AE}" pid="135" name="FLD_Notar.Bank8.BLZ">
    <vt:lpwstr>FLD_Notar.Bank8.BLZ</vt:lpwstr>
  </property>
  <property fmtid="{D5CDD505-2E9C-101B-9397-08002B2CF9AE}" pid="136" name="FLD_Notar.Bank8.IBAN">
    <vt:lpwstr>FLD_Notar.Bank8.IBAN</vt:lpwstr>
  </property>
  <property fmtid="{D5CDD505-2E9C-101B-9397-08002B2CF9AE}" pid="137" name="FLD_Notar.Bank8.Konto">
    <vt:lpwstr>FLD_Notar.Bank8.Konto</vt:lpwstr>
  </property>
  <property fmtid="{D5CDD505-2E9C-101B-9397-08002B2CF9AE}" pid="138" name="FLD_Notar.Bank8.Name">
    <vt:lpwstr>FLD_Notar.Bank8.Name</vt:lpwstr>
  </property>
  <property fmtid="{D5CDD505-2E9C-101B-9397-08002B2CF9AE}" pid="139" name="FLD_Notar.Bank9.BIC">
    <vt:lpwstr>FLD_Notar.Bank9.BIC</vt:lpwstr>
  </property>
  <property fmtid="{D5CDD505-2E9C-101B-9397-08002B2CF9AE}" pid="140" name="FLD_Notar.Bank9.BLZ">
    <vt:lpwstr>FLD_Notar.Bank9.BLZ</vt:lpwstr>
  </property>
  <property fmtid="{D5CDD505-2E9C-101B-9397-08002B2CF9AE}" pid="141" name="FLD_Notar.Bank9.IBAN">
    <vt:lpwstr>FLD_Notar.Bank9.IBAN</vt:lpwstr>
  </property>
  <property fmtid="{D5CDD505-2E9C-101B-9397-08002B2CF9AE}" pid="142" name="FLD_Notar.Bank9.Konto">
    <vt:lpwstr>FLD_Notar.Bank9.Konto</vt:lpwstr>
  </property>
  <property fmtid="{D5CDD505-2E9C-101B-9397-08002B2CF9AE}" pid="143" name="FLD_Notar.Bank9.Name">
    <vt:lpwstr>FLD_Notar.Bank9.Name</vt:lpwstr>
  </property>
  <property fmtid="{D5CDD505-2E9C-101B-9397-08002B2CF9AE}" pid="144" name="FLD_Notar.Briefkopffeld1">
    <vt:lpwstr>FLD_Notar.Briefkopffeld1</vt:lpwstr>
  </property>
  <property fmtid="{D5CDD505-2E9C-101B-9397-08002B2CF9AE}" pid="145" name="FLD_Notar.Briefkopffeld2">
    <vt:lpwstr>FLD_Notar.Briefkopffeld2</vt:lpwstr>
  </property>
  <property fmtid="{D5CDD505-2E9C-101B-9397-08002B2CF9AE}" pid="146" name="FLD_Notar.Briefkopffeld3">
    <vt:lpwstr>FLD_Notar.Briefkopffeld3</vt:lpwstr>
  </property>
  <property fmtid="{D5CDD505-2E9C-101B-9397-08002B2CF9AE}" pid="147" name="FLD_Notar.Briefkopffeld4">
    <vt:lpwstr>FLD_Notar.Briefkopffeld4</vt:lpwstr>
  </property>
  <property fmtid="{D5CDD505-2E9C-101B-9397-08002B2CF9AE}" pid="148" name="FLD_Notar.Briefkopffeld5">
    <vt:lpwstr>FLD_Notar.Briefkopffeld5</vt:lpwstr>
  </property>
  <property fmtid="{D5CDD505-2E9C-101B-9397-08002B2CF9AE}" pid="149" name="FLD_Notar.Email">
    <vt:lpwstr>FLD_Notar.Email</vt:lpwstr>
  </property>
  <property fmtid="{D5CDD505-2E9C-101B-9397-08002B2CF9AE}" pid="150" name="FLD_Notar.Hausnummer">
    <vt:lpwstr>FLD_Notar.Hausnummer</vt:lpwstr>
  </property>
  <property fmtid="{D5CDD505-2E9C-101B-9397-08002B2CF9AE}" pid="151" name="FLD_Notar.Name">
    <vt:lpwstr>FLD_Notar.Name</vt:lpwstr>
  </property>
  <property fmtid="{D5CDD505-2E9C-101B-9397-08002B2CF9AE}" pid="152" name="FLD_Notar.Ort">
    <vt:lpwstr>FLD_Notar.Ort</vt:lpwstr>
  </property>
  <property fmtid="{D5CDD505-2E9C-101B-9397-08002B2CF9AE}" pid="153" name="FLD_Notar.Postfach">
    <vt:lpwstr>FLD_Notar.Postfach</vt:lpwstr>
  </property>
  <property fmtid="{D5CDD505-2E9C-101B-9397-08002B2CF9AE}" pid="154" name="FLD_Notar.PostfachPostleitzahl">
    <vt:lpwstr>FLD_Notar.PostfachPostleitzahl</vt:lpwstr>
  </property>
  <property fmtid="{D5CDD505-2E9C-101B-9397-08002B2CF9AE}" pid="155" name="FLD_Notar.Postleitzahl">
    <vt:lpwstr>FLD_Notar.Postleitzahl</vt:lpwstr>
  </property>
  <property fmtid="{D5CDD505-2E9C-101B-9397-08002B2CF9AE}" pid="156" name="FLD_Notar.Strasse">
    <vt:lpwstr>FLD_Notar.Strasse</vt:lpwstr>
  </property>
  <property fmtid="{D5CDD505-2E9C-101B-9397-08002B2CF9AE}" pid="157" name="FLD_Notar.Telefax">
    <vt:lpwstr>FLD_Notar.Telefax</vt:lpwstr>
  </property>
  <property fmtid="{D5CDD505-2E9C-101B-9397-08002B2CF9AE}" pid="158" name="FLD_Notar.Telefon">
    <vt:lpwstr>FLD_Notar.Telefon</vt:lpwstr>
  </property>
  <property fmtid="{D5CDD505-2E9C-101B-9397-08002B2CF9AE}" pid="159" name="FLD_Notar.UStId">
    <vt:lpwstr>FLD_Notar.UStId</vt:lpwstr>
  </property>
  <property fmtid="{D5CDD505-2E9C-101B-9397-08002B2CF9AE}" pid="160" name="FLD_Notar.Untertitel">
    <vt:lpwstr>FLD_Notar.Untertitel</vt:lpwstr>
  </property>
  <property fmtid="{D5CDD505-2E9C-101B-9397-08002B2CF9AE}" pid="161" name="FLD_Sachbearbeiter.Berufsbezeichnung">
    <vt:lpwstr>FLD_Sachbearbeiter.Berufsbezeichnung</vt:lpwstr>
  </property>
  <property fmtid="{D5CDD505-2E9C-101B-9397-08002B2CF9AE}" pid="162" name="FLD_Sachbearbeiter.Email">
    <vt:lpwstr>FLD_Sachbearbeiter.Email</vt:lpwstr>
  </property>
  <property fmtid="{D5CDD505-2E9C-101B-9397-08002B2CF9AE}" pid="163" name="FLD_Sachbearbeiter.Kuerzel">
    <vt:lpwstr>FLD_Sachbearbeiter.Kuerzel</vt:lpwstr>
  </property>
  <property fmtid="{D5CDD505-2E9C-101B-9397-08002B2CF9AE}" pid="164" name="FLD_Sachbearbeiter.Name">
    <vt:lpwstr>FLD_Sachbearbeiter.Name</vt:lpwstr>
  </property>
  <property fmtid="{D5CDD505-2E9C-101B-9397-08002B2CF9AE}" pid="165" name="FLD_Sachbearbeiter.Telefax">
    <vt:lpwstr>FLD_Sachbearbeiter.Telefax</vt:lpwstr>
  </property>
  <property fmtid="{D5CDD505-2E9C-101B-9397-08002B2CF9AE}" pid="166" name="FLD_Sachbearbeiter.Telefon">
    <vt:lpwstr>FLD_Sachbearbeiter.Telefon</vt:lpwstr>
  </property>
  <property fmtid="{D5CDD505-2E9C-101B-9397-08002B2CF9AE}" pid="167" name="FLD_UBT_Block_Identifikation">
    <vt:lpwstr>FLD_UBT_Block_Identifikation</vt:lpwstr>
  </property>
  <property fmtid="{D5CDD505-2E9C-101B-9397-08002B2CF9AE}" pid="168" name="FLD_UBT_Block_Urkundsbeteiligte">
    <vt:lpwstr>FLD_UBT_Block_Urkundsbeteiligte</vt:lpwstr>
  </property>
  <property fmtid="{D5CDD505-2E9C-101B-9397-08002B2CF9AE}" pid="169" name="FLD_USR_Aktueller_Mitarbeiter_Kuerzel">
    <vt:lpwstr>FLD_USR_Aktueller_Mitarbeiter_Kuerzel</vt:lpwstr>
  </property>
  <property fmtid="{D5CDD505-2E9C-101B-9397-08002B2CF9AE}" pid="170" name="FLD_USR_Sachbearbeiter_Fax">
    <vt:lpwstr>FLD_USR_Sachbearbeiter_Fax</vt:lpwstr>
  </property>
  <property fmtid="{D5CDD505-2E9C-101B-9397-08002B2CF9AE}" pid="171" name="FLD_USR_Sachbearbeiter_Name">
    <vt:lpwstr>FLD_USR_Sachbearbeiter_Name</vt:lpwstr>
  </property>
  <property fmtid="{D5CDD505-2E9C-101B-9397-08002B2CF9AE}" pid="172" name="FLD_USR_Sachbearbeiter_Shortcut">
    <vt:lpwstr>FLD_USR_Sachbearbeiter_Shortcut</vt:lpwstr>
  </property>
  <property fmtid="{D5CDD505-2E9C-101B-9397-08002B2CF9AE}" pid="173" name="FLD_USR_Sachbearbeiter_Tel">
    <vt:lpwstr>FLD_USR_Sachbearbeiter_Tel</vt:lpwstr>
  </property>
  <property fmtid="{D5CDD505-2E9C-101B-9397-08002B2CF9AE}" pid="174" name="FLD_USR_Sachbearbeiter_eMail">
    <vt:lpwstr>FLD_USR_Sachbearbeiter_eMail</vt:lpwstr>
  </property>
  <property fmtid="{D5CDD505-2E9C-101B-9397-08002B2CF9AE}" pid="175" name="FLD_VTW_F_Eltern_von">
    <vt:lpwstr>FLD_VTW_F_Eltern_von</vt:lpwstr>
  </property>
  <property fmtid="{D5CDD505-2E9C-101B-9397-08002B2CF9AE}" pid="176" name="FLD_VTW_F_Geburtsdatum">
    <vt:lpwstr>FLD_VTW_F_Geburtsdatum</vt:lpwstr>
  </property>
  <property fmtid="{D5CDD505-2E9C-101B-9397-08002B2CF9AE}" pid="177" name="FLD_VTW_F_Geburtsort">
    <vt:lpwstr>FLD_VTW_F_Geburtsort</vt:lpwstr>
  </property>
  <property fmtid="{D5CDD505-2E9C-101B-9397-08002B2CF9AE}" pid="178" name="FLD_VTW_F_Hausnummer">
    <vt:lpwstr>FLD_VTW_F_Hausnummer</vt:lpwstr>
  </property>
  <property fmtid="{D5CDD505-2E9C-101B-9397-08002B2CF9AE}" pid="179" name="FLD_VTW_F_Name2">
    <vt:lpwstr>FLD_VTW_F_Name2</vt:lpwstr>
  </property>
  <property fmtid="{D5CDD505-2E9C-101B-9397-08002B2CF9AE}" pid="180" name="FLD_VTW_F_NameKlient">
    <vt:lpwstr>FLD_VTW_F_NameKlient</vt:lpwstr>
  </property>
  <property fmtid="{D5CDD505-2E9C-101B-9397-08002B2CF9AE}" pid="181" name="FLD_VTW_F_Ort">
    <vt:lpwstr>FLD_VTW_F_Ort</vt:lpwstr>
  </property>
  <property fmtid="{D5CDD505-2E9C-101B-9397-08002B2CF9AE}" pid="182" name="FLD_VTW_F_PLZ">
    <vt:lpwstr>FLD_VTW_F_PLZ</vt:lpwstr>
  </property>
  <property fmtid="{D5CDD505-2E9C-101B-9397-08002B2CF9AE}" pid="183" name="FLD_VTW_F_Staatsangehoerigkeit">
    <vt:lpwstr>FLD_VTW_F_Staatsangehoerigkeit</vt:lpwstr>
  </property>
  <property fmtid="{D5CDD505-2E9C-101B-9397-08002B2CF9AE}" pid="184" name="FLD_VTW_F_Standesamt_und_Nr">
    <vt:lpwstr>FLD_VTW_F_Standesamt_und_Nr</vt:lpwstr>
  </property>
  <property fmtid="{D5CDD505-2E9C-101B-9397-08002B2CF9AE}" pid="185" name="FLD_VTW_F_Strasse">
    <vt:lpwstr>FLD_VTW_F_Strasse</vt:lpwstr>
  </property>
  <property fmtid="{D5CDD505-2E9C-101B-9397-08002B2CF9AE}" pid="186" name="FLD_VTW_F_Titel_alle_Vornamen">
    <vt:lpwstr>FLD_VTW_F_Titel_alle_Vornamen</vt:lpwstr>
  </property>
  <property fmtid="{D5CDD505-2E9C-101B-9397-08002B2CF9AE}" pid="187" name="FLD_VTW_M_Eltern_von">
    <vt:lpwstr>FLD_VTW_M_Eltern_von</vt:lpwstr>
  </property>
  <property fmtid="{D5CDD505-2E9C-101B-9397-08002B2CF9AE}" pid="188" name="FLD_VTW_M_Geburtsdatum">
    <vt:lpwstr>FLD_VTW_M_Geburtsdatum</vt:lpwstr>
  </property>
  <property fmtid="{D5CDD505-2E9C-101B-9397-08002B2CF9AE}" pid="189" name="FLD_VTW_M_Geburtsort">
    <vt:lpwstr>FLD_VTW_M_Geburtsort</vt:lpwstr>
  </property>
  <property fmtid="{D5CDD505-2E9C-101B-9397-08002B2CF9AE}" pid="190" name="FLD_VTW_M_Hausnummer">
    <vt:lpwstr>FLD_VTW_M_Hausnummer</vt:lpwstr>
  </property>
  <property fmtid="{D5CDD505-2E9C-101B-9397-08002B2CF9AE}" pid="191" name="FLD_VTW_M_Name2">
    <vt:lpwstr>FLD_VTW_M_Name2</vt:lpwstr>
  </property>
  <property fmtid="{D5CDD505-2E9C-101B-9397-08002B2CF9AE}" pid="192" name="FLD_VTW_M_NameKlient">
    <vt:lpwstr>FLD_VTW_M_NameKlient</vt:lpwstr>
  </property>
  <property fmtid="{D5CDD505-2E9C-101B-9397-08002B2CF9AE}" pid="193" name="FLD_VTW_M_Ort">
    <vt:lpwstr>FLD_VTW_M_Ort</vt:lpwstr>
  </property>
  <property fmtid="{D5CDD505-2E9C-101B-9397-08002B2CF9AE}" pid="194" name="FLD_VTW_M_PLZ">
    <vt:lpwstr>FLD_VTW_M_PLZ</vt:lpwstr>
  </property>
  <property fmtid="{D5CDD505-2E9C-101B-9397-08002B2CF9AE}" pid="195" name="FLD_VTW_M_Staatsangehoerigkeit">
    <vt:lpwstr>FLD_VTW_M_Staatsangehoerigkeit</vt:lpwstr>
  </property>
  <property fmtid="{D5CDD505-2E9C-101B-9397-08002B2CF9AE}" pid="196" name="FLD_VTW_M_Standesamt_und_Nr">
    <vt:lpwstr>FLD_VTW_M_Standesamt_und_Nr</vt:lpwstr>
  </property>
  <property fmtid="{D5CDD505-2E9C-101B-9397-08002B2CF9AE}" pid="197" name="FLD_VTW_M_Strasse">
    <vt:lpwstr>FLD_VTW_M_Strasse</vt:lpwstr>
  </property>
  <property fmtid="{D5CDD505-2E9C-101B-9397-08002B2CF9AE}" pid="198" name="FLD_VTW_M_Titel_alle_Vornamen">
    <vt:lpwstr>FLD_VTW_M_Titel_alle_Vornamen</vt:lpwstr>
  </property>
  <property fmtid="{D5CDD505-2E9C-101B-9397-08002B2CF9AE}" pid="199" name="FLD_VTW_etbox">
    <vt:lpwstr>FLD_VTW_etbox</vt:lpwstr>
  </property>
  <property fmtid="{D5CDD505-2E9C-101B-9397-08002B2CF9AE}" pid="200" name="FLD_VTW_evbox">
    <vt:lpwstr>FLD_VTW_evbox</vt:lpwstr>
  </property>
  <property fmtid="{D5CDD505-2E9C-101B-9397-08002B2CF9AE}" pid="201" name="FLD_VTW_gtbox">
    <vt:lpwstr>FLD_VTW_gtbox</vt:lpwstr>
  </property>
  <property fmtid="{D5CDD505-2E9C-101B-9397-08002B2CF9AE}" pid="202" name="FLD_VTW_urbox">
    <vt:lpwstr>FLD_VTW_urbox</vt:lpwstr>
  </property>
  <property fmtid="{D5CDD505-2E9C-101B-9397-08002B2CF9AE}" pid="203" name="FLD_VUR_Amtsinhaber_String">
    <vt:lpwstr>FLD_VUR_Amtsinhaber_String</vt:lpwstr>
  </property>
  <property fmtid="{D5CDD505-2E9C-101B-9397-08002B2CF9AE}" pid="204" name="FLD_VUR_Bemerkung">
    <vt:lpwstr>FLD_VUR_Bemerkung</vt:lpwstr>
  </property>
  <property fmtid="{D5CDD505-2E9C-101B-9397-08002B2CF9AE}" pid="205" name="FLD_VUR_Beurkundungsdatum_Kurz_Obervorgang">
    <vt:lpwstr>FLD_VUR_Beurkundungsdatum_Kurz_Obervorgang</vt:lpwstr>
  </property>
  <property fmtid="{D5CDD505-2E9C-101B-9397-08002B2CF9AE}" pid="206" name="FLD_VUR_Beurkundungsdatum_Kurz_Vorgang">
    <vt:lpwstr>FLD_VUR_Beurkundungsdatum_Kurz_Vorgang</vt:lpwstr>
  </property>
  <property fmtid="{D5CDD505-2E9C-101B-9397-08002B2CF9AE}" pid="207" name="FLD_VUR_Beurkundungsdatum_Lang_Obervorgang">
    <vt:lpwstr>FLD_VUR_Beurkundungsdatum_Lang_Obervorgang</vt:lpwstr>
  </property>
  <property fmtid="{D5CDD505-2E9C-101B-9397-08002B2CF9AE}" pid="208" name="FLD_VUR_Beurkundungsdatum_Lang_Vorgang">
    <vt:lpwstr>FLD_VUR_Beurkundungsdatum_Lang_Vorgang</vt:lpwstr>
  </property>
  <property fmtid="{D5CDD505-2E9C-101B-9397-08002B2CF9AE}" pid="209" name="FLD_VUR_Rechtsgeschaeft">
    <vt:lpwstr>FLD_VUR_Rechtsgeschaeft</vt:lpwstr>
  </property>
  <property fmtid="{D5CDD505-2E9C-101B-9397-08002B2CF9AE}" pid="210" name="FLD_VUR_Schlussformel">
    <vt:lpwstr>FLD_VUR_Schlussformel</vt:lpwstr>
  </property>
  <property fmtid="{D5CDD505-2E9C-101B-9397-08002B2CF9AE}" pid="211" name="FLD_VUR_SteuerIDString_Urkundsbeteiligte">
    <vt:lpwstr>FLD_VUR_SteuerIDString_Urkundsbeteiligte</vt:lpwstr>
  </property>
  <property fmtid="{D5CDD505-2E9C-101B-9397-08002B2CF9AE}" pid="212" name="FLD_VUR_URNr">
    <vt:lpwstr>FLD_VUR_URNr</vt:lpwstr>
  </property>
  <property fmtid="{D5CDD505-2E9C-101B-9397-08002B2CF9AE}" pid="213" name="FLD_VUR_URNr_Nur_Jahr">
    <vt:lpwstr>FLD_VUR_URNr_Nur_Jahr</vt:lpwstr>
  </property>
  <property fmtid="{D5CDD505-2E9C-101B-9397-08002B2CF9AE}" pid="214" name="FLD_VUR_URNr_Nur_NotarShortCut">
    <vt:lpwstr>FLD_VUR_URNr_Nur_NotarShortCut</vt:lpwstr>
  </property>
  <property fmtid="{D5CDD505-2E9C-101B-9397-08002B2CF9AE}" pid="215" name="FLD_VUR_URNr_Nur_Nummer">
    <vt:lpwstr>FLD_VUR_URNr_Nur_Nummer</vt:lpwstr>
  </property>
  <property fmtid="{D5CDD505-2E9C-101B-9397-08002B2CF9AE}" pid="216" name="FLD_VUR_URNr_Obervorgang">
    <vt:lpwstr>FLD_VUR_URNr_Obervorgang</vt:lpwstr>
  </property>
  <property fmtid="{D5CDD505-2E9C-101B-9397-08002B2CF9AE}" pid="217" name="FLD_VUR_URNr_Obervorgang_Standardformat">
    <vt:lpwstr>FLD_VUR_URNr_Obervorgang_Standardformat</vt:lpwstr>
  </property>
  <property fmtid="{D5CDD505-2E9C-101B-9397-08002B2CF9AE}" pid="218" name="FLD_VUR_URNr_Standardformat">
    <vt:lpwstr>FLD_VUR_URNr_Standardformat</vt:lpwstr>
  </property>
  <property fmtid="{D5CDD505-2E9C-101B-9397-08002B2CF9AE}" pid="219" name="FLD_VUR_Unterschrift_kurz">
    <vt:lpwstr>FLD_VUR_Unterschrift_kurz</vt:lpwstr>
  </property>
  <property fmtid="{D5CDD505-2E9C-101B-9397-08002B2CF9AE}" pid="220" name="FLD_VUR_Unterschrift_lang">
    <vt:lpwstr>FLD_VUR_Unterschrift_lang</vt:lpwstr>
  </property>
  <property fmtid="{D5CDD505-2E9C-101B-9397-08002B2CF9AE}" pid="221" name="FLD_VUR_Vorgang_ID">
    <vt:lpwstr>FLD_VUR_Vorgang_ID</vt:lpwstr>
  </property>
  <property fmtid="{D5CDD505-2E9C-101B-9397-08002B2CF9AE}" pid="222" name="FLD_VUR_Vorgangsbezeichnung">
    <vt:lpwstr>FLD_VUR_Vorgangsbezeichnung</vt:lpwstr>
  </property>
  <property fmtid="{D5CDD505-2E9C-101B-9397-08002B2CF9AE}" pid="223" name="FLD_VZG_Empfaenger_Anrede">
    <vt:lpwstr>FLD_VZG_Empfaenger_Anrede</vt:lpwstr>
  </property>
  <property fmtid="{D5CDD505-2E9C-101B-9397-08002B2CF9AE}" pid="224" name="FLD_VZG_Empfaenger_Anschriftenfeld">
    <vt:lpwstr>FLD_VZG_Empfaenger_Anschriftenfeld</vt:lpwstr>
  </property>
  <property fmtid="{D5CDD505-2E9C-101B-9397-08002B2CF9AE}" pid="225" name="FLD_VZG_Empfaenger_Betreff">
    <vt:lpwstr>FLD_VZG_Empfaenger_Betreff</vt:lpwstr>
  </property>
  <property fmtid="{D5CDD505-2E9C-101B-9397-08002B2CF9AE}" pid="226" name="FLD_VZG_Empfaenger_Schlussformel">
    <vt:lpwstr>FLD_VZG_Empfaenger_Schlussformel</vt:lpwstr>
  </property>
  <property fmtid="{D5CDD505-2E9C-101B-9397-08002B2CF9AE}" pid="227" name="FLD_VZG_Notar_Unterschrift_kurz">
    <vt:lpwstr>FLD_VZG_Notar_Unterschrift_kurz</vt:lpwstr>
  </property>
  <property fmtid="{D5CDD505-2E9C-101B-9397-08002B2CF9AE}" pid="228" name="FLD_VZG_Notar_Unterschrift_lang">
    <vt:lpwstr>FLD_VZG_Notar_Unterschrift_lang</vt:lpwstr>
  </property>
  <property fmtid="{D5CDD505-2E9C-101B-9397-08002B2CF9AE}" pid="229" name="FLD_VZG_URNr_Vorgangsbezeichnung">
    <vt:lpwstr>FLD_VZG_URNr_Vorgangsbezeichnung</vt:lpwstr>
  </property>
  <property fmtid="{D5CDD505-2E9C-101B-9397-08002B2CF9AE}" pid="230" name="FLD_Vollmachtnehmer">
    <vt:lpwstr>FLD_Vollmachtnehmer</vt:lpwstr>
  </property>
  <property fmtid="{D5CDD505-2E9C-101B-9397-08002B2CF9AE}" pid="231" name="FLD_Vollzug.BriefAnrede">
    <vt:lpwstr>FLD_Vollzug.BriefAnrede</vt:lpwstr>
  </property>
  <property fmtid="{D5CDD505-2E9C-101B-9397-08002B2CF9AE}" pid="232" name="FLD_Vollzug.BriefAnschriftenfeld">
    <vt:lpwstr>FLD_Vollzug.BriefAnschriftenfeld</vt:lpwstr>
  </property>
  <property fmtid="{D5CDD505-2E9C-101B-9397-08002B2CF9AE}" pid="233" name="FLD_Vollzug.BriefBetreff">
    <vt:lpwstr>FLD_Vollzug.BriefBetreff</vt:lpwstr>
  </property>
  <property fmtid="{D5CDD505-2E9C-101B-9397-08002B2CF9AE}" pid="234" name="FLD_Vollzug.BriefSchlussformel">
    <vt:lpwstr>FLD_Vollzug.BriefSchlussformel</vt:lpwstr>
  </property>
  <property fmtid="{D5CDD505-2E9C-101B-9397-08002B2CF9AE}" pid="235" name="FLD_Vollzug.EmailAnrede">
    <vt:lpwstr>FLD_Vollzug.EmailAnrede</vt:lpwstr>
  </property>
  <property fmtid="{D5CDD505-2E9C-101B-9397-08002B2CF9AE}" pid="236" name="FLD_Vollzug.EmailBcc">
    <vt:lpwstr>FLD_Vollzug.EmailBcc</vt:lpwstr>
  </property>
  <property fmtid="{D5CDD505-2E9C-101B-9397-08002B2CF9AE}" pid="237" name="FLD_Vollzug.EmailBetreff">
    <vt:lpwstr>FLD_Vollzug.EmailBetreff</vt:lpwstr>
  </property>
  <property fmtid="{D5CDD505-2E9C-101B-9397-08002B2CF9AE}" pid="238" name="FLD_Vollzug.EmailCc">
    <vt:lpwstr>FLD_Vollzug.EmailCc</vt:lpwstr>
  </property>
  <property fmtid="{D5CDD505-2E9C-101B-9397-08002B2CF9AE}" pid="239" name="FLD_Vollzug.EmailTo">
    <vt:lpwstr>FLD_Vollzug.EmailTo</vt:lpwstr>
  </property>
  <property fmtid="{D5CDD505-2E9C-101B-9397-08002B2CF9AE}" pid="240" name="FLD_Vollzug.NotarUnterschriftKurz">
    <vt:lpwstr>FLD_Vollzug.NotarUnterschriftKurz</vt:lpwstr>
  </property>
  <property fmtid="{D5CDD505-2E9C-101B-9397-08002B2CF9AE}" pid="241" name="FLD_Vollzug.NotarUnterschriftLang">
    <vt:lpwstr>FLD_Vollzug.NotarUnterschriftLang</vt:lpwstr>
  </property>
  <property fmtid="{D5CDD505-2E9C-101B-9397-08002B2CF9AE}" pid="242" name="FLD_Vollzug.VorgangBezeichnung">
    <vt:lpwstr>FLD_Vollzug.VorgangBezeichnung</vt:lpwstr>
  </property>
  <property fmtid="{D5CDD505-2E9C-101B-9397-08002B2CF9AE}" pid="243" name="FLD_Vorgang.Amtsinhaber">
    <vt:lpwstr>FLD_Vorgang.Amtsinhaber</vt:lpwstr>
  </property>
  <property fmtid="{D5CDD505-2E9C-101B-9397-08002B2CF9AE}" pid="244" name="FLD_Vorgang.BeurkundungsdatumKurz">
    <vt:lpwstr>FLD_Vorgang.BeurkundungsdatumKurz</vt:lpwstr>
  </property>
  <property fmtid="{D5CDD505-2E9C-101B-9397-08002B2CF9AE}" pid="245" name="FLD_Vorgang.BeurkundungsdatumKurzObervorgang">
    <vt:lpwstr>FLD_Vorgang.BeurkundungsdatumKurzObervorgang</vt:lpwstr>
  </property>
  <property fmtid="{D5CDD505-2E9C-101B-9397-08002B2CF9AE}" pid="246" name="FLD_Vorgang.BeurkundungsdatumLang">
    <vt:lpwstr>FLD_Vorgang.BeurkundungsdatumLang</vt:lpwstr>
  </property>
  <property fmtid="{D5CDD505-2E9C-101B-9397-08002B2CF9AE}" pid="247" name="FLD_Vorgang.BeurkundungsdatumLangEN">
    <vt:lpwstr>FLD_Vorgang.BeurkundungsdatumLangEN</vt:lpwstr>
  </property>
  <property fmtid="{D5CDD505-2E9C-101B-9397-08002B2CF9AE}" pid="248" name="FLD_Vorgang.BeurkundungsdatumLangObervorgang">
    <vt:lpwstr>FLD_Vorgang.BeurkundungsdatumLangObervorgang</vt:lpwstr>
  </property>
  <property fmtid="{D5CDD505-2E9C-101B-9397-08002B2CF9AE}" pid="249" name="FLD_Vorgang.BeurkundungsdatumLangObervorgangEN">
    <vt:lpwstr>FLD_Vorgang.BeurkundungsdatumLangObervorgangEN</vt:lpwstr>
  </property>
  <property fmtid="{D5CDD505-2E9C-101B-9397-08002B2CF9AE}" pid="250" name="FLD_Vorgang.Beurkundungsort">
    <vt:lpwstr>FLD_Vorgang.Beurkundungsort</vt:lpwstr>
  </property>
  <property fmtid="{D5CDD505-2E9C-101B-9397-08002B2CF9AE}" pid="251" name="FLD_Vorgang.Bezeichnung">
    <vt:lpwstr>FLD_Vorgang.Bezeichnung</vt:lpwstr>
  </property>
  <property fmtid="{D5CDD505-2E9C-101B-9397-08002B2CF9AE}" pid="252" name="FLD_Vorgang.BlockIdentifikation">
    <vt:lpwstr>FLD_Vorgang.BlockIdentifikation</vt:lpwstr>
  </property>
  <property fmtid="{D5CDD505-2E9C-101B-9397-08002B2CF9AE}" pid="253" name="FLD_Vorgang.BlockUrkundsbeteiligte">
    <vt:lpwstr>FLD_Vorgang.BlockUrkundsbeteiligte</vt:lpwstr>
  </property>
  <property fmtid="{D5CDD505-2E9C-101B-9397-08002B2CF9AE}" pid="254" name="FLD_Vorgang.Id">
    <vt:lpwstr>FLD_Vorgang.Id</vt:lpwstr>
  </property>
  <property fmtid="{D5CDD505-2E9C-101B-9397-08002B2CF9AE}" pid="255" name="FLD_Vorgang.NotizenZumVorgang">
    <vt:lpwstr>FLD_Vorgang.NotizenZumVorgang</vt:lpwstr>
  </property>
  <property fmtid="{D5CDD505-2E9C-101B-9397-08002B2CF9AE}" pid="256" name="FLD_Vorgang.Rechtsgeschaeft">
    <vt:lpwstr>FLD_Vorgang.Rechtsgeschaeft</vt:lpwstr>
  </property>
  <property fmtid="{D5CDD505-2E9C-101B-9397-08002B2CF9AE}" pid="257" name="FLD_Vorgang.Schlussformel">
    <vt:lpwstr>FLD_Vorgang.Schlussformel</vt:lpwstr>
  </property>
  <property fmtid="{D5CDD505-2E9C-101B-9397-08002B2CF9AE}" pid="258" name="FLD_Vorgang.SteuerIdStringUrkundsbeteiligte">
    <vt:lpwstr>FLD_Vorgang.SteuerIdStringUrkundsbeteiligte</vt:lpwstr>
  </property>
  <property fmtid="{D5CDD505-2E9C-101B-9397-08002B2CF9AE}" pid="259" name="FLD_Vorgang.URNrDruckformat">
    <vt:lpwstr>FLD_Vorgang.URNrDruckformat</vt:lpwstr>
  </property>
  <property fmtid="{D5CDD505-2E9C-101B-9397-08002B2CF9AE}" pid="260" name="FLD_Vorgang.URNrDruckformatObervorgang">
    <vt:lpwstr>FLD_Vorgang.URNrDruckformatObervorgang</vt:lpwstr>
  </property>
  <property fmtid="{D5CDD505-2E9C-101B-9397-08002B2CF9AE}" pid="261" name="FLD_Vorgang.URNrNurJahr">
    <vt:lpwstr>FLD_Vorgang.URNrNurJahr</vt:lpwstr>
  </property>
  <property fmtid="{D5CDD505-2E9C-101B-9397-08002B2CF9AE}" pid="262" name="FLD_Vorgang.URNrNurNotarKuerzel">
    <vt:lpwstr>FLD_Vorgang.URNrNurNotarKuerzel</vt:lpwstr>
  </property>
  <property fmtid="{D5CDD505-2E9C-101B-9397-08002B2CF9AE}" pid="263" name="FLD_Vorgang.URNrNurNummer">
    <vt:lpwstr>FLD_Vorgang.URNrNurNummer</vt:lpwstr>
  </property>
  <property fmtid="{D5CDD505-2E9C-101B-9397-08002B2CF9AE}" pid="264" name="FLD_Vorgang.URNrStandardformat">
    <vt:lpwstr>FLD_Vorgang.URNrStandardformat</vt:lpwstr>
  </property>
  <property fmtid="{D5CDD505-2E9C-101B-9397-08002B2CF9AE}" pid="265" name="FLD_Vorgang.URNrStandardformatObervorgang">
    <vt:lpwstr>FLD_Vorgang.URNrStandardformatObervorgang</vt:lpwstr>
  </property>
  <property fmtid="{D5CDD505-2E9C-101B-9397-08002B2CF9AE}" pid="266" name="FLD_Vorgang.UnterschriftKurz">
    <vt:lpwstr>FLD_Vorgang.UnterschriftKurz</vt:lpwstr>
  </property>
  <property fmtid="{D5CDD505-2E9C-101B-9397-08002B2CF9AE}" pid="267" name="FLD_Vorgang.UnterschriftLang">
    <vt:lpwstr>FLD_Vorgang.UnterschriftLang</vt:lpwstr>
  </property>
  <property fmtid="{D5CDD505-2E9C-101B-9397-08002B2CF9AE}" pid="268" name="FLD_WEG_Instandhaltungsruecklage">
    <vt:lpwstr>FLD_WEG_Instandhaltungsruecklage</vt:lpwstr>
  </property>
  <property fmtid="{D5CDD505-2E9C-101B-9397-08002B2CF9AE}" pid="269" name="LFDJJ">
    <vt:lpwstr>LFDJJ</vt:lpwstr>
  </property>
  <property fmtid="{D5CDD505-2E9C-101B-9397-08002B2CF9AE}" pid="270" name="SACHB">
    <vt:lpwstr>SACHB</vt:lpwstr>
  </property>
  <property fmtid="{D5CDD505-2E9C-101B-9397-08002B2CF9AE}" pid="271" name="_Notastic.DocFieldCategories">
    <vt:lpwstr>_Notastic.DocFieldCategories</vt:lpwstr>
  </property>
  <property fmtid="{D5CDD505-2E9C-101B-9397-08002B2CF9AE}" pid="272" name="_Notastic.DocFieldNamesForCategory_1">
    <vt:lpwstr>_Notastic.DocFieldNamesForCategory_1</vt:lpwstr>
  </property>
  <property fmtid="{D5CDD505-2E9C-101B-9397-08002B2CF9AE}" pid="273" name="_Notastic.DocFieldNamesForCategory_3">
    <vt:lpwstr>_Notastic.DocFieldNamesForCategory_3</vt:lpwstr>
  </property>
  <property fmtid="{D5CDD505-2E9C-101B-9397-08002B2CF9AE}" pid="274" name="_Notastic.DocFieldNamesForCategory_4">
    <vt:lpwstr>_Notastic.DocFieldNamesForCategory_4</vt:lpwstr>
  </property>
  <property fmtid="{D5CDD505-2E9C-101B-9397-08002B2CF9AE}" pid="275" name="_Notastic.DocFieldNamesForCategory_7">
    <vt:lpwstr>_Notastic.DocFieldNamesForCategory_7</vt:lpwstr>
  </property>
  <property fmtid="{D5CDD505-2E9C-101B-9397-08002B2CF9AE}" pid="276" name="_Notastic.DocRoleFieldNames">
    <vt:lpwstr>_Notastic.DocRoleFieldNames</vt:lpwstr>
  </property>
  <property fmtid="{D5CDD505-2E9C-101B-9397-08002B2CF9AE}" pid="277" name="_Notastic.DocRoleNames">
    <vt:lpwstr>_Notastic.DocRoleNames</vt:lpwstr>
  </property>
  <property fmtid="{D5CDD505-2E9C-101B-9397-08002B2CF9AE}" pid="278" name="_Notastic.Installationstring">
    <vt:lpwstr>_Notastic.Installationstring</vt:lpwstr>
  </property>
  <property fmtid="{D5CDD505-2E9C-101B-9397-08002B2CF9AE}" pid="279" name="_Notastic.LevelTBSGeneral">
    <vt:lpwstr>_Notastic.LevelTBSGeneral</vt:lpwstr>
  </property>
  <property fmtid="{D5CDD505-2E9C-101B-9397-08002B2CF9AE}" pid="280" name="_Notastic.LevelTBSVollzugsdokumente">
    <vt:lpwstr>_Notastic.LevelTBSVollzugsdokumente</vt:lpwstr>
  </property>
  <property fmtid="{D5CDD505-2E9C-101B-9397-08002B2CF9AE}" pid="281" name="_Notastic.MaxRollenIndex">
    <vt:lpwstr>_Notastic.MaxRollenIndex</vt:lpwstr>
  </property>
  <property fmtid="{D5CDD505-2E9C-101B-9397-08002B2CF9AE}" pid="282" name="_Notastic.SprungmarkeDefinition">
    <vt:lpwstr>_Notastic.SprungmarkeDefinition</vt:lpwstr>
  </property>
  <property fmtid="{D5CDD505-2E9C-101B-9397-08002B2CF9AE}" pid="283" name="_Notastic.UseIgeno">
    <vt:lpwstr>_Notastic.UseIgeno</vt:lpwstr>
  </property>
  <property fmtid="{D5CDD505-2E9C-101B-9397-08002B2CF9AE}" pid="284" name="_Notastic.UseStoredProceduresToResolveDocFields">
    <vt:lpwstr>_Notastic.UseStoredProceduresToResolveDocFields</vt:lpwstr>
  </property>
  <property fmtid="{D5CDD505-2E9C-101B-9397-08002B2CF9AE}" pid="285" name="_Notastic.UseTBSFulltextSearch">
    <vt:lpwstr>_Notastic.UseTBSFulltextSearch</vt:lpwstr>
  </property>
</Properties>
</file>